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1539518538"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75443673"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63207403"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